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390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карська справа в Чернігові</w:t>
      </w:r>
    </w:p>
    <w:p>
      <w:pPr>
        <w:pStyle w:val="TextBody"/>
        <w:tabs>
          <w:tab w:val="clear" w:pos="709"/>
          <w:tab w:val="left" w:pos="390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907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умови книговидавничої діяльності на Чернігівщині було закладено у традиціях книгописання. Започаткована в Чернігівському князівстві традиція писемності, книжності і послужила згодом потужним поштовхом розвитку на цих землях друкарської справи. Зокрема, на досвіді творців рукописних книг базувалася, діяльність стаціонарної друкарні Лазара Барановича — відомого церковного, політичного і літературного діяча ХVІІ століття.</w:t>
      </w:r>
    </w:p>
    <w:p>
      <w:pPr>
        <w:pStyle w:val="TextBody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йбільш вивченою сторінкою друкарської справи на Чернігівщині є видавнича діяльність Л. Барановича, який в 1679 р. з Новгорода-Сіверського переводить друкарню до Чернігова. На особливості друкарства у нашому місті вказує у своїй праці «Українське книговидання: витоки, розвиток, проблеми» й відомий учений Я. Ісаєвич, зазначаючи, що воно було незалежним («...Баранович домігся ставропігії для своєї архиєпископії і сам став головним цензором видань власної друкарні»). Попри заборони і погрози Синоду 1720 р., щоб усі книги були «с московскими согласны», Чернігівська друкарня до 1724 р. зберегла самостійність і друкувала книги українською, польською, латинською і церковно-слов’янською мовами різного змісту, за цей час її існування вийшло більше 50 книг. </w:t>
      </w:r>
    </w:p>
    <w:p>
      <w:pPr>
        <w:pStyle w:val="TextBody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рхіві петербурзького синоду збереглися акти звірки чернігівських друків з російськими. З них видно, як прискіпливо переглядалися тексти та усувалися всі українські звороти і навіть найдрібніші зміни слів. Взагалі значна частина чернігівських друків цього періоду є повторенням видань київських не тільки за змістом, але й за оформленням. Щоб хоч трохи урізноманітнити свій репертуар, чернігівська друкарня вдавалася до хитрощів. У кінці XVII — на початку XVIII ст. одним з найпопулярніших її друків було «Руно орошенноє» Дмитра Туптала-Ростовського, яке в 1677-1702 рр. видавалося сім разів. Маючи намір видати наступне, восьме видання, керівники друкарні не сподівалися отримати дозвіл московської синодальної контори. Тому десь після 1753 р. було видано цю книжку з датою «1702», як досить докладну копію справжнього сьомого видання 1702 р. Монахи займалися продажем книг, їх також віддавали в комісію чернігівським міщанам. Продавалися чернігівські друки і в Києві. Втім, розповсюдження їх не завжди йшло добре: у першій половині XIX ст. доводилося займатись збутом решток тиражів видань другої половини XVIII ст.</w:t>
      </w:r>
    </w:p>
    <w:p>
      <w:pPr>
        <w:pStyle w:val="TextBody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й період характеризує і Т. Каменєва, яка вважає, що останні роки свого існування Чернігівська друкарня, мабуть, нічого не друкувала. Якийсь час продовжувалися ще палітурні роботи і продаж книг. Від цього періоду життя старої друкарні ніяких видань не збереглося. Як зазначає Т. Каменєва, її місце зайняла друкарня губернського правління, що скуповує в 1846 році шрифти і матеріали чернігівської друкарні, насправді це відбулося пізніше. Ще у 1861 р. на базі Чернігівського архієрейського дому за безпосередньою участю архієпископа чернігівського Філарета Гумілевського відкрито друкарню та засновано часопис «Черниговские епархиальные известия» найактивнішим автором якого був він сам. </w:t>
      </w:r>
    </w:p>
    <w:p>
      <w:pPr>
        <w:pStyle w:val="TextBody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«Земском сборнике Черниговской губернии» № 1-2 за 1886 рік вказується, що «Собрание 1870 года разрешило Управе купить типографию и ассигновать на это 7425 рублей или из запасного капитала, или из общих сметных остатков. Покупка состоялась в августе 1870 года. Типография состояла из скоропечатной машины, ручного станка, шрифтов и других принадлежностей. На приобретение и первоначальное обзаведение типографии из губернского сбора издержано 7408 рублей». З того часу діяльність друкарні  була постійно об’єктом уваги місцевої влади. Так, у звіті Чернігівської губернської земської управи за 1899 рік читаємо: «Типография губернского земства помещается, как и прежде, в нижнем этаже дома Губернской Управы, занимая в нем 9 светлых комнат, служащих — 15 человек». У звіті також опублікована таблиця діяльності друкарні за 10 років. Аналіз даних свідчить, що з 1889 по 1899 роки земська друкарня приносила в середньому дохід більше шестисот карбованців за рік. Жодного року збитків не було, а в 1899 році вона дала чистого прибутку 1966 крб. 71 коп. Отже, такий стан справ друкарні губернського земства був досить вигідним, про що йдеться у звіті Чернігівської губернської земської управи».</w:t>
      </w:r>
    </w:p>
    <w:p>
      <w:pPr>
        <w:pStyle w:val="TextBody"/>
        <w:tabs>
          <w:tab w:val="clear" w:pos="709"/>
          <w:tab w:val="left" w:pos="3907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аліз архівних та літературних джерел свідчить про те, що у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—ХІХ століттях у Чернігові діяла друкарня і він був лідером книговидання. </w:t>
      </w:r>
    </w:p>
    <w:p>
      <w:pPr>
        <w:pStyle w:val="TextBody"/>
        <w:tabs>
          <w:tab w:val="clear" w:pos="709"/>
          <w:tab w:val="left" w:pos="3907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907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юдмила Нижник, старший науковий співробітник Національного архітектурно-історичного заповідника «Чернігів стародавній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26:00Z</dcterms:created>
  <dc:creator/>
  <dc:description/>
  <cp:keywords/>
  <dc:language>en-US</dc:language>
  <cp:lastModifiedBy>Пользователь</cp:lastModifiedBy>
  <dcterms:modified xsi:type="dcterms:W3CDTF">2016-05-01T17:32:00Z</dcterms:modified>
  <cp:revision>6</cp:revision>
  <dc:subject/>
  <dc:title/>
</cp:coreProperties>
</file>