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Чарівне мереживо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(таємниці архітектурного дерев’яного різьблення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е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далекому минулому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І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о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т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., дерев’яні оселі, вкриті таємничим візерунчастим мереживом були своєрідною візитн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рткою мі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нігова. Нині їх стає все менше й менше… </w:t>
      </w:r>
      <w:r>
        <w:rPr>
          <w:rFonts w:cs="Times New Roman" w:ascii="Times New Roman" w:hAnsi="Times New Roman"/>
          <w:sz w:val="28"/>
          <w:szCs w:val="28"/>
        </w:rPr>
        <w:t>Частину старих будиночків зносять, бо потрібна площа під нові 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Іншою болючою проблемою є пластик. Власники осель обшивають ним стіни будинків і вони втрачають свою чарівність та привабливіст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 </w:t>
      </w:r>
      <w:r>
        <w:rPr>
          <w:rFonts w:cs="Times New Roman" w:ascii="Times New Roman" w:hAnsi="Times New Roman"/>
          <w:sz w:val="28"/>
          <w:szCs w:val="28"/>
        </w:rPr>
        <w:t>знищує</w:t>
      </w:r>
      <w:r>
        <w:rPr>
          <w:rFonts w:cs="Times New Roman" w:ascii="Times New Roman" w:hAnsi="Times New Roman"/>
          <w:sz w:val="28"/>
          <w:szCs w:val="28"/>
          <w:lang w:val="uk-UA"/>
        </w:rPr>
        <w:t>ться</w:t>
      </w:r>
      <w:r>
        <w:rPr>
          <w:rFonts w:cs="Times New Roman" w:ascii="Times New Roman" w:hAnsi="Times New Roman"/>
          <w:sz w:val="28"/>
          <w:szCs w:val="28"/>
        </w:rPr>
        <w:t xml:space="preserve"> неповторність</w:t>
      </w:r>
      <w:r>
        <w:rPr>
          <w:rFonts w:cs="Times New Roman" w:ascii="Times New Roman" w:hAnsi="Times New Roman"/>
          <w:sz w:val="28"/>
          <w:szCs w:val="28"/>
          <w:lang w:val="uk-UA"/>
        </w:rPr>
        <w:t>, краса й чарівність</w:t>
      </w:r>
      <w:r>
        <w:rPr>
          <w:rFonts w:cs="Times New Roman" w:ascii="Times New Roman" w:hAnsi="Times New Roman"/>
          <w:sz w:val="28"/>
          <w:szCs w:val="28"/>
        </w:rPr>
        <w:t xml:space="preserve"> старого Чернігова</w:t>
      </w:r>
      <w:r>
        <w:rPr>
          <w:rFonts w:cs="Times New Roman" w:ascii="Times New Roman" w:hAnsi="Times New Roman"/>
          <w:sz w:val="28"/>
          <w:szCs w:val="28"/>
          <w:lang w:val="uk-UA"/>
        </w:rPr>
        <w:t>, втрачається ціла епоха української архітектури Поліського кра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вовижне дерев’яне різьблення, яким прикрашаються архітектурні елементи будівель (карнизи, фронтони, наличники тощо), називається архітектурни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Його витоки простежуються з давніх часів, коли зображення небесних світил, звірів, птахів носили культовий характер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ші пращури вірили, що усілякі нап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це наслідки злих си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ажалось, що саме вони надсилають бурі, повені, різні хвороби. І люди намагались їм протистояти, для цього вигадувались найрізноманітніші способ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мволи-обереги вишивались на сорочках і рушниках, а будинок оздоблювався дерев’яними різьбленими божествами, тваринами, птахами, рослинами, різноманітними геометричними фігурами, знака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Що ж означають ці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аємнич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воли 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йчастіше над вікнами старих будинків ми бачимо вирізьблених із дерева півників, левів та інших птахів і твари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двіконні сандрики прикрашали різьбленим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вник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і предки вірили, що піве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ященний птах, воїн і охоронець домашнього вогнища. Він відраховує час, повідомляє про початок дня й ночі. За давнім повір’ям крик півня розганяє геть усю нечисту силу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ж птах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зьблене зображення «дерева життя». Це символ прийшов до нас ще з язичницьких часів. Його здавна малювали на українських хатах. Древо життя було і одним із найосновніших символів у традиційному українському рукодільництві, зокрема, вишивці та ткацтві. Цей символ, як зазначає український етнограф Василь Скуратівський, утверджував цілком конкретні реал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хорону й продовження родинного вогнищ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инулому дах будинку неодмінно прикрашала вирізьблена з дере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інська го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дже кінь здавна користувався в народі пошаною. Його роль у господарській діяльності та житті людини була неабиякою. За народною уявою кінський череп наділявся властивостями оберегу від нечистої сили, він також вважався символом родючості. Відтак господарі нерідко застромляли його у тин на городі, щоб все родило, або прикріплювали на клуні від чарівників та інших злих істот. Голову коня закопували під час будівництва греблі, щоб болотяний дідько не зміг її зруйнува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ажалось, що зілля, яке проросло через очиці покинутого кінського черепа, має не тільки лікувальну а й чудодійну силу. Отож із цими віруваннями і був тісно пов’язаний звичай прикрашати дах будівлі стилізованими кінськими голов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колекції дерев’яного різьбле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Національного архітектурно-історичного заповідника «Чернігів стародавній» є оригінальні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надвіконні сандрики із маскаронами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Їх покійний Андрій Антонович Карнабід, шанувальник старовини, зняв із старого будинку у 1978 році (на проспекті Миру, 83), його планували знести. У центрі композиції знаходиться голова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лев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. Сандриків було четверо. Що цікаво, майстер-господар на трьох сандриках створив ле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охоронця будинку. Цар звірів величний, його паща розкрита, з висунутим язиком. Він готовий будь-якої миті стати на захист оселі і її господаря. Лев виконує роль стража, він і прикрашає будинок, і возвеличує свого господаря. І ось наче в театр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маска-личина знята і ми бачимо на одному із надвіконних сандриків господаря оселі. </w:t>
      </w:r>
      <w:r>
        <w:rPr>
          <w:rFonts w:cs="Times New Roman" w:ascii="Times New Roman" w:hAnsi="Times New Roman"/>
          <w:sz w:val="28"/>
          <w:szCs w:val="28"/>
          <w:lang w:val="uk-UA"/>
        </w:rPr>
        <w:t>Напевне він хотів підкреслити, що він також не дрімає і готовий постояти за благополуччя своєї родини і будин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і кін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і л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хоронними символ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бто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рег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ни, на думку наших пращурів, мали охороняти будинок та родину від усіляких бід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поширенішими у дерев’яному різьбленні є також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нячні символ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они займали центральне місце в оздобленні будинку. Коло, коло з хрестом посередині, колесо з шістьма спицями, концентричні кола тощо зображувалися на фронтонах, пілястрах, наличниках. Знак сонця розміщували і на самих «відповідальних місцях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вікнах, дверя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н виконував охоронну функцію. До речі, таку саму функцію виконував і орнамент на одязі та на древніх жіночих прикрасах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нячні символи мали оберігати будинок від пожежі, блискавки, а родин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 хвороб та злих чар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символом сонця розміщували прямокутники, трикутники, ромби (ц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воли поля, земл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Створюючи таку композицію майстер звертався до небесного світила, просив його зігріти, «запліднити» своїми променями землю.</w:t>
      </w:r>
    </w:p>
    <w:p>
      <w:pPr>
        <w:pStyle w:val="Normal"/>
        <w:tabs>
          <w:tab w:val="clear" w:pos="708"/>
          <w:tab w:val="left" w:pos="21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1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 дахом,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д карнизом будиночків розміщувався дерев’яний бігунок у вигляді зигзагів, хвиль, городковий орнамен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деограма води, небесні запаси во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 ними обов’язково знаходив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слинний орнаме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Тобто, господар просив воду «напоїти» рослини вологою. До речі, хвилястий орнамент бачимо і на давньоруських горщиках (символах родинного достатку). Таким чином, майстер хотів, щоб горщик завжди був повний, щоб у нього в родині завжди був достаток. </w:t>
      </w:r>
    </w:p>
    <w:p>
      <w:pPr>
        <w:pStyle w:val="Normal"/>
        <w:tabs>
          <w:tab w:val="clear" w:pos="708"/>
          <w:tab w:val="left" w:pos="21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ить часто на надвіконних сандриках бачимо і вирізьблену з дерева жіночу фігур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ко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зичницької богині материнства, милосердя, щастя і нещастя, жіночої половини, гадань, рукоділля, покровительки джерел і святих колодязів, врожаю, охоронниці корів. Вона також вважалася п</w:t>
      </w:r>
      <w:r>
        <w:rPr>
          <w:rFonts w:cs="Times New Roman" w:ascii="Times New Roman" w:hAnsi="Times New Roman"/>
          <w:sz w:val="28"/>
          <w:szCs w:val="28"/>
        </w:rPr>
        <w:t>осередниц</w:t>
      </w:r>
      <w:r>
        <w:rPr>
          <w:rFonts w:cs="Times New Roman" w:ascii="Times New Roman" w:hAnsi="Times New Roman"/>
          <w:sz w:val="28"/>
          <w:szCs w:val="28"/>
          <w:lang w:val="uk-UA"/>
        </w:rPr>
        <w:t>ею</w:t>
      </w:r>
      <w:r>
        <w:rPr>
          <w:rFonts w:cs="Times New Roman" w:ascii="Times New Roman" w:hAnsi="Times New Roman"/>
          <w:sz w:val="28"/>
          <w:szCs w:val="28"/>
        </w:rPr>
        <w:t xml:space="preserve"> мі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бом </w:t>
      </w:r>
      <w:r>
        <w:rPr>
          <w:rFonts w:cs="Times New Roman" w:ascii="Times New Roman" w:hAnsi="Times New Roman"/>
          <w:sz w:val="28"/>
          <w:szCs w:val="28"/>
        </w:rPr>
        <w:t>і землею, а тому на весняних риту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ушниках</w:t>
      </w:r>
      <w:r>
        <w:rPr>
          <w:rFonts w:cs="Times New Roman" w:ascii="Times New Roman" w:hAnsi="Times New Roman"/>
          <w:sz w:val="28"/>
          <w:szCs w:val="28"/>
        </w:rPr>
        <w:t xml:space="preserve"> завжди зображувалас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з руками, піднятими до неба, джерела тепла та вологи</w:t>
      </w:r>
      <w:r>
        <w:rPr>
          <w:rFonts w:cs="Times New Roman" w:ascii="Times New Roman" w:hAnsi="Times New Roman"/>
          <w:sz w:val="28"/>
          <w:szCs w:val="28"/>
          <w:lang w:val="uk-UA"/>
        </w:rPr>
        <w:t>. На сандриках покровительку дощів розміщували посередині між ромбами, прямокутниками, тобто символами поля, землі. Таким чином, Мокоша просила «пролитися» дощ на землю, «напоїти» його вологою, щоб був врожай.</w:t>
      </w:r>
    </w:p>
    <w:p>
      <w:pPr>
        <w:pStyle w:val="Normal"/>
        <w:tabs>
          <w:tab w:val="clear" w:pos="708"/>
          <w:tab w:val="left" w:pos="21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дерев’яному різьбленні, яке ми бачимо на старих будиночках, присутні й інші символи, далеко не всі вони розга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і. Адже в ті час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окрема у ХІХ ст.,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одні майстри, створюючи дивовижне різьблення вже не знали його незвичайних функцій. Вони механічно переносили зображення богинь, тварин, птахів, геометричних фігур з будинків більш раннього періоду, дбали лише про красу осел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юди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авна навчилис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обробляти дерево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З нього споруджували будинки і храми, створювали скульптурні зображення богів, виготовляли меблі, знаряддя праці, посуд, дитячі іграшки, жіночі прикраси, надійні дверні замки і навіть годинники.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рево було найбільш доступним і міцним матеріалом, воно легко піддавалось обробці. Його також цінували за красивий малюнок, колір і неповторний аромат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Але наші пращури намагалися доповнити ці природні якості дерева різноманітними візерунками і звичайна хатинка перетворювалася у витвір мисте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иготовляли різьблення народні майстри з допомогою сокири і ножа. Це вже пізніше з’явилися ножівки, лобзики. Майстри об’єднувалися в артілі, і не лише виготовляли різьблення, а також споруджували будинки. Відомо, що декілька артілей працювали і в Чернігові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собливо великого поширення домове різьблення набуло на початку ХХ століття. Відомі і деякі чернігівські майстри, які в той час жили в нашому місті і створювали дивовижне різьблення. Це, зокрема, В.А. Романовський, І.А. Шапаренко, Р.Г. Клімко.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Архітектурне дерев’яне різьблення змінювалося протягом століт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Вдосконалювалася і його техніка виготовлення. Деякі елементи домового різьблення були взяті майстрами з цивільної та церковної архітектури. На його розвиток впливали і архітектурні стилі: класицизм, модерн. Ці стилі поєднувалися з народною традицією і такі будинки дійсно прикрашали наше міст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Наприклад, будинок початку ХХ століття у Чернігові на вулиці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Михайла Коцюбинського, 39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оригінальний зразок стилю модерн. На той час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ширеним було застосування різьблення в оформленні дверей, вікон, підстрішних кронштейнів чи коників, балконів або галер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Характерні риси українського архітектурного стилю початк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 ст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явилися у вирішенн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ахі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 були переважно високої чотирисхилої форми і нагадували обриси дахів народних хат. Ця тема дістала багатоваріантне розв’язання, йдучи від простого до ускладненого і експресивно загостреного. Баштоподібні виступи також нерідко увінчували пірамідальні дахи, іноді із заломами або грушоподібними банями, навіть з маківками. Часом застосовували трапеційної форми фронтони або ж трикутні щипці біля коньків даху. У багатьох випадках будинки набували активного і романтичного за характером силуету, що виділяло їх серед оточуючої забудов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улиці Київськ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берігся оточений сучасними панельними «коробками» будиночок ХІХ століття — пам’ятка архітектури та містобудування місцевого значення. Ц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удинок Спановсь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олись він розташовувався на вулиці Немировича-Данченка, яка зникла внаслідок новобудов. Він кілька разів постраждав від пожеж. Однак, зберігся до наших днів. Рідкісне оздоблення вікон: внизу, під вінами, символіка сонця — призахідне сонце; зверху, на надвіконному сандрику, символіка стародавнього струнного музичного інструменту — лір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фронтоні будинку розміщена дивовижна пальмета (пальмова гілка). Це орнаментальний рослинний орнамент у вигляді пучків вузьких листків, яких нараховується непарна кількість і вони розташовані симетрично. Пальмета широко використовувалася для декорації фризів, стін, фронтонів. 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Архітектурне дерев’яне різьблення не було одноманітним, а виконувалося у різній техніці і підрозділялося на види. Геометричне, контурне, рельєфне, прорізне, ажурне, накладне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Розглянемо деякі з них. Одною із стародавніх видів різьби є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геометричн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. Вона виконується у вигляді дво-, три-, чотиригранних вийомок, що утворюють на поверхні візерунок з геометричних фігу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трикутників, чотирикутників, ромбів, кіл. Геометрична різьба вигідно вирізняється від інших видів різьблення різноманітністю прийомів художнього оформлення дерев’яної поверхні. Разом з тим, її не складно виконувати (не потрібні спеціальні знання з теорії малюнка), а виїмки виконуються одним інструментом ножем-косячком.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Але одним із найцікавіших і водночас найскладніших видів різьблення, безумовно, є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рельєфне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Воно була поширена на початку ХІХ століття. На рельєфному різьбленні малюнок виступає над поверхнею дошки, а його фоном є нижній шар дошки. Товщина рельєфу інколи досягала 4 см, а товщина самої дошки, на якій виконувалося різьблення, 8 см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У праці М. Званцева «Домовая резьба» описується технічний процес виготовлення рельєфного різьблення. Майстер після виконання малюнку на папері, проколював його голкою по контуру. А потім розклавши папір на дошці методом легенького постукування, мішечком з вугільним порошком, переводив його на дошку. Отриманий контурний малюнок обводився олівцем. І лише потім майстер використовуючи столярні інструменти (киянку, долота різних велчин) приступав до створення різьблення. Процес такого виду різьблення вимагав від виконавця великої майстерності. Отож і оздоблення будинку коштувало дуже дорого і далеко не кожен господар міг собі це дозволити. До речі, у Чернігові будинків, оздоблених рельєфним різьбленням, залишилося небагато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Натомість набагато простішим був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прорізний вид різьбленн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. А відтак і дешевшим. Він з’явився у середині ХІХ століття і виконувався з допомогою свердла, ножівки, лобзика. На його розвиток вплинула народна вишивка та мереживо. Карнизи та фронтони будинку, оздоблені таким мереживом, у декілька шарів нагадують своєрідну бахрому. У Чернігові прорізний вид різьблення набув значного поширення у кінці ХІ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на початку ХХ століття. Оздоблені ним будинки і досі є окрасою нашого міста.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Архітектурне дерев’яне різьблення, зокрема в Чернігові, ще й досі є малодослідженим. З метою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вчення таємниць домового різьблення в Національному архітектурно-історичному заповіднику «Чернігів 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одавній» створено унікальну колекцію, єдину в област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А започаткував її шанувальник старовини, архітектор Андрій Антонович Карнабід ще у 60-70-х роках минулого століття. Вона постійно поповнюється новими фрагментами дерев’яного різьбленн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укові співробітники заповідника фотографують старі будиночки, у фондовій збірці музейної установи є унікальні фото будинків і вулиць, яких вже немає. Приємно що допомагають цій важливій справі і студенти чернігівського педагогічного університету, і просто небайдужі до минулого нашого міста лю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ну фотосвітлин та фрагментів дерев’яного різьблення бажаючі можуть побачити у виставкових залах заповідника «Чернігів стародавній» на Вал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же давно обговорюється питання яким чином зберегти старі будинки, оздоблені дерев’яним різьбленням.</w:t>
      </w:r>
    </w:p>
    <w:p>
      <w:pPr>
        <w:pStyle w:val="Normal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лизьк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десяти будинків ХІ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початку ХХ століть у Чернігові мають статус пам’ятки архітектури та містобудування місцевого значення. Однак, сьогодні треба продовжувати роботу з виявлення найцікавіших будинк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Разом з тим, необхідно змінювати Генеральний план міста Чернігова, який затверджено у 2003 році, він не передбачав збереження старовини. Тож, сьогодні громадськістю та владою міста вже обговорюється питання про зміни в Генплані Чернігова. Наше місто </w:t>
      </w:r>
      <w:r>
        <w:rPr>
          <w:rFonts w:cs="Times New Roman" w:ascii="Times New Roman" w:hAnsi="Times New Roman"/>
          <w:sz w:val="28"/>
          <w:szCs w:val="28"/>
        </w:rPr>
        <w:t>занесе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до Списку історичних населених місць України. Проте, й досі не визначені межі і режими використання історичного ареалу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гова</w:t>
      </w:r>
      <w:r>
        <w:rPr>
          <w:rFonts w:cs="Times New Roman" w:ascii="Times New Roman" w:hAnsi="Times New Roman"/>
          <w:sz w:val="28"/>
          <w:szCs w:val="28"/>
        </w:rPr>
        <w:t>. У цьому питанні нас обійшли вже багато населених пунктів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рто </w:t>
      </w:r>
      <w:r>
        <w:rPr>
          <w:rFonts w:cs="Times New Roman" w:ascii="Times New Roman" w:hAnsi="Times New Roman"/>
          <w:sz w:val="28"/>
          <w:szCs w:val="28"/>
        </w:rPr>
        <w:t>створити робочу із залученням фахівців та громадськості для розробки історичного ареалу міста Черніго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актуальність зумовляється розташування пам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ок архітектури та історії в умовах міської забудови, динаміка розвитку якої може загрожувати цілісності ансамблю стародавніх споруд та об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ам археологічної спадщини.</w:t>
      </w:r>
    </w:p>
    <w:p>
      <w:pPr>
        <w:pStyle w:val="Normal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Є також чудова ідея заснувати музей під відкритим небом, наприклад, як у Пирогово під Києвом. Тут, в Музеї національної архітектури й побуту, на величезній території, створено унікальний музей, що дозволяє побачити власними очами побут та архітектуру всіх регіонів нашої країни кілька століть назад. У Пирогово можна побачити дерев’яні церкви, вітряки, господарські споруди. Але тут немає будинків із дерев’яним різьбленням. Тут проводять різноманітні театралізовані вистави, гуляння під час народних свят. А ще на території Пирогово часто можна зустріти людей і працівників у національних костюмах, зайнятих різним ремеслом того часу, зокрема ткаль, ліпників посуду із гли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До речі, наші сусі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білоруси</w:t>
      </w:r>
      <w:r>
        <w:rPr>
          <w:rFonts w:cs="Times New Roman" w:ascii="Times New Roman" w:hAnsi="Times New Roman"/>
          <w:sz w:val="28"/>
          <w:szCs w:val="28"/>
        </w:rPr>
        <w:t xml:space="preserve"> пропону</w:t>
      </w:r>
      <w:r>
        <w:rPr>
          <w:rFonts w:cs="Times New Roman" w:ascii="Times New Roman" w:hAnsi="Times New Roman"/>
          <w:sz w:val="28"/>
          <w:szCs w:val="28"/>
          <w:lang w:val="uk-UA"/>
        </w:rPr>
        <w:t>ють</w:t>
      </w:r>
      <w:r>
        <w:rPr>
          <w:rFonts w:cs="Times New Roman" w:ascii="Times New Roman" w:hAnsi="Times New Roman"/>
          <w:sz w:val="28"/>
          <w:szCs w:val="28"/>
        </w:rPr>
        <w:t xml:space="preserve"> відтворити в Гомелі дерев’яний квартал XIX століття. Т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</w:t>
      </w:r>
      <w:r>
        <w:rPr>
          <w:rFonts w:cs="Times New Roman" w:ascii="Times New Roman" w:hAnsi="Times New Roman"/>
          <w:sz w:val="28"/>
          <w:szCs w:val="28"/>
        </w:rPr>
        <w:t xml:space="preserve">з’явиться декілька історичних об’єктів, що збереглися лише на старих кресленнях і фотографіях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проек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тектор </w:t>
      </w:r>
      <w:r>
        <w:rPr>
          <w:rFonts w:cs="Times New Roman" w:ascii="Times New Roman" w:hAnsi="Times New Roman"/>
          <w:sz w:val="28"/>
          <w:szCs w:val="28"/>
        </w:rPr>
        <w:t xml:space="preserve">Сергій Ляпін упевнений: квартал стане унікальним туристичним об’єктом. </w:t>
      </w:r>
      <w:r>
        <w:rPr>
          <w:rFonts w:cs="Times New Roman" w:ascii="Times New Roman" w:hAnsi="Times New Roman"/>
          <w:sz w:val="28"/>
          <w:szCs w:val="28"/>
          <w:lang w:val="uk-UA"/>
        </w:rPr>
        <w:t>На його думку, у</w:t>
      </w:r>
      <w:r>
        <w:rPr>
          <w:rFonts w:cs="Times New Roman" w:ascii="Times New Roman" w:hAnsi="Times New Roman"/>
          <w:sz w:val="28"/>
          <w:szCs w:val="28"/>
        </w:rPr>
        <w:t xml:space="preserve"> Гомелі давно актуальний проект збереження дерев’яної архітектури. </w:t>
      </w:r>
      <w:r>
        <w:rPr>
          <w:rFonts w:cs="Times New Roman" w:ascii="Times New Roman" w:hAnsi="Times New Roman"/>
          <w:sz w:val="28"/>
          <w:szCs w:val="28"/>
          <w:lang w:val="uk-UA"/>
        </w:rPr>
        <w:t>Цей</w:t>
      </w:r>
      <w:r>
        <w:rPr>
          <w:rFonts w:cs="Times New Roman" w:ascii="Times New Roman" w:hAnsi="Times New Roman"/>
          <w:sz w:val="28"/>
          <w:szCs w:val="28"/>
        </w:rPr>
        <w:t xml:space="preserve"> проект дозволяє вирішити проблему збереження, а також відтворити втрачені споруди. До того ж, наявний історичний матеріал дозволяє відтворити все автентично. Столітні будинки повинні перетворитися на стилізовані готелі, ресторани, музеї і вистав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всього 40 об’єктів! 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Чому б не створити музей під відкритим небом у Чернігов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із будинків з дерев’яним різьбленням. У них можна виставити предмети побуту ХІ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початку ХХ століть. На території новоствореного музею можна проводити різноманітні вистави та свята, розташувати тут і містечко майстрів, якими так багатий чернігівський край. І безумовно цей музей за умови гарної реклами вже через кілька років приверне до себе увагу численних туристів з різних країн світу. А ми, чернігівці, ще й збережемо для майбутніх поколінь історичний Чернігів ХІ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початку ХХ століть із будиночками, вкритим дивовижним і таємничим дерев’яним різьбленням.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  <w:lang w:val="uk-UA"/>
        </w:rPr>
        <w:t xml:space="preserve">Сергій Черняков, учений секретар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ціонального архітектурно-історичного заповідника «Чернігів с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одавній»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Textexposedshow">
    <w:name w:val="text_exposed_show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40:00Z</dcterms:created>
  <dc:creator>Пользователь</dc:creator>
  <dc:description/>
  <cp:keywords/>
  <dc:language>en-US</dc:language>
  <cp:lastModifiedBy>Пользователь</cp:lastModifiedBy>
  <dcterms:modified xsi:type="dcterms:W3CDTF">2016-04-13T18:39:00Z</dcterms:modified>
  <cp:revision>92</cp:revision>
  <dc:subject/>
  <dc:title/>
</cp:coreProperties>
</file>