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t>Чернігівський архієпископ Василій (Богоявленський) (1867-1918)</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lang w:val="uk-UA"/>
        </w:rPr>
      </w:pPr>
      <w:r>
        <w:rPr>
          <w:rFonts w:cs="Times New Roman" w:ascii="Times New Roman" w:hAnsi="Times New Roman"/>
          <w:lang w:val="uk-UA"/>
        </w:rPr>
        <w:tab/>
        <w:t xml:space="preserve">Василій Дмитрович Богоявленський народився в родині священика 13 лютого 1867 р. (за новим стилем) у селі Старе Сеславіно Козловського повіту Тамбовської губернії. </w:t>
      </w:r>
    </w:p>
    <w:p>
      <w:pPr>
        <w:pStyle w:val="Normal"/>
        <w:jc w:val="both"/>
        <w:rPr/>
      </w:pPr>
      <w:r>
        <w:rPr>
          <w:rFonts w:cs="Times New Roman" w:ascii="Times New Roman" w:hAnsi="Times New Roman"/>
          <w:lang w:val="uk-UA"/>
        </w:rPr>
        <w:tab/>
        <w:t xml:space="preserve">Початкову освіту здобув у Раненбурзькому духовному училищі, а продовжив навчання у Тамбовській духовній семінарії, після закінчення якої служив священиком у церквах Тамбовської губернії. У 1896 р. В. Богоявленський вступив до Казанської духовної академії, яку закінчив зі ступенем доктора </w:t>
      </w:r>
      <w:r>
        <w:rPr>
          <w:rFonts w:cs="Times New Roman" w:ascii="Times New Roman" w:hAnsi="Times New Roman"/>
          <w:lang w:val="uk-UA"/>
        </w:rPr>
        <w:t>богослов</w:t>
      </w:r>
      <w:r>
        <w:rPr>
          <w:rFonts w:cs="Times New Roman" w:ascii="Times New Roman" w:hAnsi="Times New Roman"/>
        </w:rPr>
        <w:t>’</w:t>
      </w:r>
      <w:r>
        <w:rPr>
          <w:rFonts w:cs="Times New Roman" w:ascii="Times New Roman" w:hAnsi="Times New Roman"/>
          <w:lang w:val="uk-UA"/>
        </w:rPr>
        <w:t xml:space="preserve">я </w:t>
      </w:r>
      <w:r>
        <w:rPr>
          <w:rFonts w:cs="Times New Roman" w:ascii="Times New Roman" w:hAnsi="Times New Roman"/>
          <w:lang w:val="uk-UA"/>
        </w:rPr>
        <w:t xml:space="preserve">(1900 р.). Під час навчання в академії він працював законовчителем у казанській громаді сестер милосердя Червоного Хреста, згодом обіймав низку священицьких посад у Казані: у кафедральному соборі, у церкві Троїцького Феодорівського жіночого монастиря та цвинтарній церкві. Протягом кількох років В. Богоявленський входив до комітету з перевірки звітів Казанської духовної семінарії та жіночого єпархіального училища, був засновником Братства Пресвятої Богородиці при Казанському кафедральному соборі, членом місцевої консисторії. </w:t>
      </w:r>
    </w:p>
    <w:p>
      <w:pPr>
        <w:pStyle w:val="Normal"/>
        <w:jc w:val="both"/>
        <w:rPr/>
      </w:pPr>
      <w:r>
        <w:rPr>
          <w:rFonts w:cs="Times New Roman" w:ascii="Times New Roman" w:hAnsi="Times New Roman"/>
          <w:lang w:val="uk-UA"/>
        </w:rPr>
        <w:tab/>
        <w:t>Не полишав священик наукової діяльності, зокрема, за наукову працю “Вторая книга Маккавейская. Опыт исагогического исследования” (1907 р.) він отримав вчений ступінь магістра богослов</w:t>
      </w:r>
      <w:r>
        <w:rPr>
          <w:rFonts w:cs="Times New Roman" w:ascii="Times New Roman" w:hAnsi="Times New Roman"/>
          <w:lang w:val="uk-UA"/>
        </w:rPr>
        <w:t>’</w:t>
      </w:r>
      <w:r>
        <w:rPr>
          <w:rFonts w:cs="Times New Roman" w:ascii="Times New Roman" w:hAnsi="Times New Roman"/>
          <w:lang w:val="uk-UA"/>
        </w:rPr>
        <w:t xml:space="preserve">я. 12 років свого життя В. Богоявленський прослужив у Казані. Проте у 1908 р. священика спіткала особиста трагедія — передчасна смерть коханої дружини. Засмучений особистим горем він переїхав у Свято-Троїцьку Олександро-Невську лавру, де 14 серпня прийняв чернечий постриг, а восени 1908 р. його призначили ректором Чернігівської духовної семінарії. </w:t>
      </w:r>
    </w:p>
    <w:p>
      <w:pPr>
        <w:pStyle w:val="Normal"/>
        <w:jc w:val="both"/>
        <w:rPr/>
      </w:pPr>
      <w:r>
        <w:rPr>
          <w:rFonts w:cs="Times New Roman" w:ascii="Times New Roman" w:hAnsi="Times New Roman"/>
          <w:lang w:val="uk-UA"/>
        </w:rPr>
        <w:tab/>
        <w:t>Одна з найстаріших семінарій Російської імперії мала сталі традиції виховання та навчання, одну з найкращих бібліотек. Втім початок ХХ ст. був відзначений в Росії кризою моралі, релігійним нігілізмом, розповсюдженням сектантства та втратою позицій православ</w:t>
      </w:r>
      <w:r>
        <w:rPr>
          <w:rFonts w:cs="Times New Roman" w:ascii="Times New Roman" w:hAnsi="Times New Roman"/>
          <w:lang w:val="uk-UA"/>
        </w:rPr>
        <w:t>’</w:t>
      </w:r>
      <w:r>
        <w:rPr>
          <w:rFonts w:cs="Times New Roman" w:ascii="Times New Roman" w:hAnsi="Times New Roman"/>
          <w:lang w:val="uk-UA"/>
        </w:rPr>
        <w:t>я. Тому новий ректор активно долучився до підвищення рівня духовно-морального розвитку семінаристів. Він запросив до семінарії відомого єпархіального місіонера Василія Родіонцева для ознайомлення вихованців із програмою боротьби з розколом та сектантством, ухваленою на останньому місіонерському з</w:t>
      </w:r>
      <w:r>
        <w:rPr>
          <w:rFonts w:cs="Times New Roman" w:ascii="Times New Roman" w:hAnsi="Times New Roman"/>
          <w:lang w:val="uk-UA"/>
        </w:rPr>
        <w:t>’</w:t>
      </w:r>
      <w:r>
        <w:rPr>
          <w:rFonts w:cs="Times New Roman" w:ascii="Times New Roman" w:hAnsi="Times New Roman"/>
          <w:lang w:val="uk-UA"/>
        </w:rPr>
        <w:t xml:space="preserve">їзді в Києві. Новий ректор запровадив у семінарії викладання столярної справи та запросив фахового викладача з гімнастики. 15 березня 1909 р. його обирають головою Чернігівського відділення Православного місіонерського товариства. Лише рік В. Богоявленський обіймав посаду ректора чернігівської семінарії, адже 19 червня 1909 р. його призначають єпископом Сумським, вікарієм Харківської єпархії. Проте, через два роки у сані єпископа Новгород-Сіверського, вікарія Чернігівського він повернувся на Чернігівщину. Після передчасної смерті єпископа Чернігівського Антонія (1911 р.) вікарій тимчасово керував єпархією, поки 12 травня 1911 р. його нарешті висвятили в сані єпископа Чернігівського. Протягом семи років він, перебуваючи очільником єпархії, проявив себе як ініціативний, владний, вимогливий до себе та підлеглих керівник. До дня приїзду в Чернігів російського імператора Миколи ІІ, який планувався восени,  підготували цілу низку урочистих заходів. </w:t>
      </w:r>
    </w:p>
    <w:p>
      <w:pPr>
        <w:pStyle w:val="Normal"/>
        <w:jc w:val="both"/>
        <w:rPr/>
      </w:pPr>
      <w:r>
        <w:rPr>
          <w:rFonts w:cs="Times New Roman" w:ascii="Times New Roman" w:hAnsi="Times New Roman"/>
          <w:lang w:val="uk-UA"/>
        </w:rPr>
        <w:tab/>
        <w:t>Навесні 1911 р. в екстреному режимі було ініційовано будівництво нового єпархіального будинку на перетині вулиць Шосейної та Миколаївської (нині будівля обласної філармонії). На позачерговому з</w:t>
      </w:r>
      <w:r>
        <w:rPr>
          <w:rFonts w:cs="Times New Roman" w:ascii="Times New Roman" w:hAnsi="Times New Roman"/>
          <w:lang w:val="uk-UA"/>
        </w:rPr>
        <w:t>’</w:t>
      </w:r>
      <w:r>
        <w:rPr>
          <w:rFonts w:cs="Times New Roman" w:ascii="Times New Roman" w:hAnsi="Times New Roman"/>
          <w:lang w:val="uk-UA"/>
        </w:rPr>
        <w:t>їзді духовенства єпархії було затверджено план нового триповерхового будинку, якому дали назву на честь небесного патрона імператора Миколи ІІ. У будівлі Миколаївського єпархіального братства планували розмістити книжковий склад та крамницю Братства Св. Михайла князя Чернігівського — просвітницької релігійної організації, яка активно займалась благодійництвом та видавничою діяльністю, музей церковних старожитностей, бібліотеки-читальні та шкільного музею. На верхньому поверсі планували розмістити зал на 1000 осіб для проведення релігійно-моральних читань.</w:t>
      </w:r>
    </w:p>
    <w:p>
      <w:pPr>
        <w:pStyle w:val="Normal"/>
        <w:jc w:val="both"/>
        <w:rPr/>
      </w:pPr>
      <w:r>
        <w:rPr>
          <w:rFonts w:cs="Times New Roman" w:ascii="Times New Roman" w:hAnsi="Times New Roman"/>
          <w:lang w:val="uk-UA"/>
        </w:rPr>
        <w:tab/>
        <w:t>За ініціативи єпископа у серпні 1911 р. була видана книга-альбом “Картины церковной жизни Черниговской епархии из ІХ-вековой ея истории”, над створенням якої працювала спеціальна комісія зі священнослужителів та осіб, що належали до корпорації духовно-навчальних закладів Чернігівської губернії. Її планували урочисто піднести імператорській родині. Книга містила історію єпархії викладену у популярній формі. Значний внесок у створення цього високохудожнього видання належав інспектору Чернігівського духовного училища М. Доброгаєву, діяльність якого була відзначена подякою зібрання чернігівського духовенства. Художнє оформлення книги здійснив кандидат богослов</w:t>
      </w:r>
      <w:r>
        <w:rPr>
          <w:rFonts w:cs="Times New Roman" w:ascii="Times New Roman" w:hAnsi="Times New Roman"/>
          <w:lang w:val="uk-UA"/>
        </w:rPr>
        <w:t>’</w:t>
      </w:r>
      <w:r>
        <w:rPr>
          <w:rFonts w:cs="Times New Roman" w:ascii="Times New Roman" w:hAnsi="Times New Roman"/>
          <w:lang w:val="uk-UA"/>
        </w:rPr>
        <w:t xml:space="preserve">я, вихованець Імператорської академії мистецтв М. Протопопов. Надрукували книгу у відомій друкарні київського видавця Стефана Васильовича Кульженка, </w:t>
      </w:r>
      <w:r>
        <w:rPr>
          <w:rFonts w:cs="Times New Roman" w:ascii="Times New Roman" w:hAnsi="Times New Roman"/>
          <w:lang w:val="uk-UA"/>
        </w:rPr>
        <w:t>а унікальні фотосвітлини сакральних святинь Чернігівщини стали родзинкою видання.</w:t>
      </w:r>
    </w:p>
    <w:p>
      <w:pPr>
        <w:pStyle w:val="Normal"/>
        <w:jc w:val="both"/>
        <w:rPr>
          <w:rFonts w:ascii="Times New Roman" w:hAnsi="Times New Roman" w:cs="Times New Roman"/>
          <w:lang w:val="uk-UA"/>
        </w:rPr>
      </w:pPr>
      <w:r>
        <w:rPr>
          <w:rFonts w:cs="Times New Roman" w:ascii="Times New Roman" w:hAnsi="Times New Roman"/>
          <w:lang w:val="uk-UA"/>
        </w:rPr>
        <w:tab/>
        <w:t>Царська родина прибула до міста 5 вересня 1911 р. на пароплаві “Головачов” із запізненням на півтори години, адже вночі судно потрапило на мілину. Трагічні події вбивства відомого реформатора Петра Столипіна у Києві 1 вересня 1911 р. були ще однією причиною скорочення терміну перебування царя в Чернігові. Проте він відвідав Соборну площу зі Спасо-Преображенським та Борисоглібським соборами, Дворянське зібрання та чернігівський музей. Місто було прикрашено квітниками, упорядковані вулиці і площі. Старовинний Чернігів та його святині справили гарне враження на імператора, а чернігівський губернатор Микола Маклаков отримав службове підвищення за гарно облаштований прийом царської родини, відзначили й заслуги чернігівського єпископа.</w:t>
      </w:r>
    </w:p>
    <w:p>
      <w:pPr>
        <w:pStyle w:val="Normal"/>
        <w:jc w:val="both"/>
        <w:rPr>
          <w:rFonts w:ascii="Times New Roman" w:hAnsi="Times New Roman" w:cs="Times New Roman"/>
          <w:lang w:val="uk-UA"/>
        </w:rPr>
      </w:pPr>
      <w:r>
        <w:rPr>
          <w:rFonts w:cs="Times New Roman" w:ascii="Times New Roman" w:hAnsi="Times New Roman"/>
          <w:lang w:val="uk-UA"/>
        </w:rPr>
        <w:tab/>
        <w:t>В. Богоявленський активно опікувався освітніми закладами єпархії. За  його ініціативи 17 вересня 1912 р. на Миколаївському хуторі Новгород-Сіверського повіту відкрили Друге єпархіальне жіноче училище з сільськогосподарським відділом. У 1913 р. було придбано палац графа Завадовського у с. Ляличах Суразького повіту, де створили церковно-учительську школу. За палац та 102 десятини землі виклали 65000 рублів. Василій Богоявленський пожертвував 1100 рублів власних коштів. Через рік на засіданні ради Братства Св. Михайла князя Чернігівського виникла ідея створення в палаці Вищого жіночого педагогічного інституту на 120 осіб із трирічним терміном навчання та синодальним підпорядкуванням. Тут планували запровадити вивчення: Святого писання, християнського віровчення і моралі, історії російської церкви, педагогіки, психології, математики, фізики, загальної історії, географії, природознавства, сільського господарства, співів, музики, вишивання, малювання. Для здобуття освіти приймали дівчат, які закінчили 6 класів навчання у жіночих єпархіальних училищах або рівних їм за знаннями середніх навчальних закладів. Були зібрані значні благодійні кошти на ремонт палацу, а навчання в інституті розпочалося у вересні 1916 р. Єпископ Василій був керівником інституту. У палаці було створено природничо-історичний музей та бібліотеку.</w:t>
      </w:r>
    </w:p>
    <w:p>
      <w:pPr>
        <w:pStyle w:val="Normal"/>
        <w:jc w:val="both"/>
        <w:rPr/>
      </w:pPr>
      <w:r>
        <w:rPr>
          <w:rFonts w:cs="Times New Roman" w:ascii="Times New Roman" w:hAnsi="Times New Roman"/>
          <w:lang w:val="uk-UA"/>
        </w:rPr>
        <w:tab/>
        <w:t>За часів керівництва єпархією єпископом Василієм значно активізувалася діяльність Братства Св. Михайла князя Чернігівського, у якому було створено 14 комітетів та проведена його реорганізація. Братство було створено як антисектантська, просвітницька та благодійна організація. Вона мала значні кошти, що складались із членських внесків, пожертв та обов</w:t>
      </w:r>
      <w:r>
        <w:rPr>
          <w:rFonts w:cs="Times New Roman" w:ascii="Times New Roman" w:hAnsi="Times New Roman"/>
          <w:lang w:val="uk-UA"/>
        </w:rPr>
        <w:t>’</w:t>
      </w:r>
      <w:r>
        <w:rPr>
          <w:rFonts w:cs="Times New Roman" w:ascii="Times New Roman" w:hAnsi="Times New Roman"/>
          <w:lang w:val="uk-UA"/>
        </w:rPr>
        <w:t xml:space="preserve">язкових зборів із церков та монастирів. Третина всіх коштів витрачалась на благодійну, видавничу діяльність та заходи зі збереження церковної старовини. </w:t>
      </w:r>
    </w:p>
    <w:p>
      <w:pPr>
        <w:pStyle w:val="Normal"/>
        <w:jc w:val="both"/>
        <w:rPr>
          <w:rFonts w:ascii="Times New Roman" w:hAnsi="Times New Roman" w:cs="Times New Roman"/>
          <w:lang w:val="uk-UA"/>
        </w:rPr>
      </w:pPr>
      <w:r>
        <w:rPr>
          <w:rFonts w:cs="Times New Roman" w:ascii="Times New Roman" w:hAnsi="Times New Roman"/>
          <w:lang w:val="uk-UA"/>
        </w:rPr>
        <w:tab/>
        <w:t xml:space="preserve">Єпископ долучився до реорганізації “Черниговских епархиальных известий”, які змінили назву з 1912 р. на “Веру и жизнь”, хоча зміст та розділи видання залишились незмінними. З 1914 р. було відновлено діяльність чернігівської друкарні. Долучився єпископ і до створення ще однієї вікарної кафедри на теренах Чернігівської єпархії — єпископа Стародубського. </w:t>
      </w:r>
    </w:p>
    <w:p>
      <w:pPr>
        <w:pStyle w:val="Normal"/>
        <w:jc w:val="both"/>
        <w:rPr/>
      </w:pPr>
      <w:r>
        <w:rPr>
          <w:rFonts w:cs="Times New Roman" w:ascii="Times New Roman" w:hAnsi="Times New Roman"/>
          <w:lang w:val="uk-UA"/>
        </w:rPr>
        <w:tab/>
        <w:t>Активна діяльність В. Богоявленського була відзначена орденом Володимира ІІ ст. та висвяченням у сані чернігівського архієпископа (1916 р.). Проте на адресу чернігівського архієпископа лунала і гостра критика, зокрема на сторінках “Санкт-Петербургских ведомостей” (1913 р.). Швидке кар</w:t>
      </w:r>
      <w:r>
        <w:rPr>
          <w:rFonts w:cs="Times New Roman" w:ascii="Times New Roman" w:hAnsi="Times New Roman"/>
          <w:lang w:val="uk-UA"/>
        </w:rPr>
        <w:t>’</w:t>
      </w:r>
      <w:r>
        <w:rPr>
          <w:rFonts w:cs="Times New Roman" w:ascii="Times New Roman" w:hAnsi="Times New Roman"/>
          <w:lang w:val="uk-UA"/>
        </w:rPr>
        <w:t xml:space="preserve">єрне зростання пояснювали родинними зв’язками єпископа із митрополитом Санкт-Петербурзьким Володимиром Богоявленським, який ніби був його дядьком. Придбання Ляличського палацу називали марнотратством, лунали звинувачення у розкраданні благодійних та єпархіальних коштів із прибутків чернігівського свічкового заводу. Після падіння російського царату у лютому 1917 р. розпочинається новий етап гонінь на В. Богоявленського. Він був затятим монархістом, за що і поплатився врешті-решт. Ревізія діяльності архієпископа, проведена у березні 1917 р. оновленим Святішим Синодом, виявила численні зловживання, розтрати коштів, випадки розпродажу священицьких місць. Архієпископа звинуватили в ряді кримінальних злочинів. Більшість представників чернігівського єпархіального духовенства підтримали усунення його від влади. Одним із головних звинувачень була </w:t>
      </w:r>
      <w:r>
        <w:rPr>
          <w:rFonts w:eastAsia="Times New Roman" w:cs="Times New Roman" w:ascii="Times New Roman" w:hAnsi="Times New Roman"/>
          <w:lang w:val="uk-UA"/>
        </w:rPr>
        <w:t xml:space="preserve">— </w:t>
      </w:r>
      <w:r>
        <w:rPr>
          <w:rFonts w:cs="Times New Roman" w:ascii="Times New Roman" w:hAnsi="Times New Roman"/>
          <w:lang w:val="uk-UA"/>
        </w:rPr>
        <w:t>узурпація влади, у результаті якої духовенство єпархії потерпало матеріально від нескінченних “добровільних пожертв” та внесків за ініціативи невгамовного архієпископа, якого заарештували та усунули з посади.</w:t>
      </w:r>
    </w:p>
    <w:p>
      <w:pPr>
        <w:pStyle w:val="Normal"/>
        <w:jc w:val="both"/>
        <w:rPr/>
      </w:pPr>
      <w:r>
        <w:rPr>
          <w:rFonts w:cs="Times New Roman" w:ascii="Times New Roman" w:hAnsi="Times New Roman"/>
          <w:lang w:val="uk-UA"/>
        </w:rPr>
        <w:tab/>
        <w:t xml:space="preserve">Проте, в тому ж 1917 р. опального єпископа звільнили з під варти та призначили настоятелем монастиря спочатку в Тверській губернії, а потім </w:t>
      </w:r>
      <w:r>
        <w:rPr>
          <w:rFonts w:eastAsia="Times New Roman" w:cs="Times New Roman" w:ascii="Times New Roman" w:hAnsi="Times New Roman"/>
          <w:lang w:val="uk-UA"/>
        </w:rPr>
        <w:t>—</w:t>
      </w:r>
      <w:r>
        <w:rPr>
          <w:rFonts w:cs="Times New Roman" w:ascii="Times New Roman" w:hAnsi="Times New Roman"/>
          <w:lang w:val="uk-UA"/>
        </w:rPr>
        <w:t xml:space="preserve"> Московського Заіконоспаського монастиря. Навесні-влітку 1918 р. розпочалася нова хвиля гонінь на церковнослужителів. Зокрема, у червні було звіряче вбито пермського архієпископа Андроніка (Нікольського). Патріарх Тихон і Св. Синод постановили створити комісію з розслідування більшовицьких злодіянь, до складу якої увійшов В. Богоявленський. Розслідування у Пермі викликало невдоволення більшовиків, внаслідок чого були вжиті відповідні заходи, щоб слідчий матеріал не потрапив до Москви. Під час повернення комісії до Москви до вагону увірвались червоноармійці, вбили членів комісії й викинули їхні тіла з потягу. Тіло вбитого В. Богоявленського разом із іншими мучениками поховали місцеві мешканці. До могил померлих розпочалося паломництво, що спонукало більшовиків викопати та спалити тіла загиблих. Мученицька смерть від рук більшовиків дала підставу віднести Василія Богоявленського до лику святих за рішенням Церковного собору Російської православної церкви (2000 р.).</w:t>
      </w:r>
    </w:p>
    <w:p>
      <w:pPr>
        <w:pStyle w:val="Normal"/>
        <w:jc w:val="both"/>
        <w:rPr/>
      </w:pPr>
      <w:r>
        <w:rPr>
          <w:rFonts w:cs="Times New Roman" w:ascii="Times New Roman" w:hAnsi="Times New Roman"/>
          <w:lang w:val="uk-UA"/>
        </w:rPr>
        <w:tab/>
        <w:t xml:space="preserve">Василій Богоявленський прожив 51 рік, пройшов шлях від диякона до архієпископа. Найбільш тривалим було його служіння саме у Чернігівській єпархії, де він проявив себе як активний, вольовий, владний адміністратор, який, разом із тим, зловживав своїм посадовим становищем, що завадило йому налагодити конструктивний діалог із єпархіальним духовенством. </w:t>
      </w:r>
      <w:r>
        <w:rPr>
          <w:rFonts w:cs="Times New Roman" w:ascii="Times New Roman" w:hAnsi="Times New Roman"/>
          <w:lang w:val="uk-UA"/>
        </w:rPr>
        <w:t>Ревний монархіст за своїми переконаннями, він, потрапив у жорна кровопролитної класової боротьби та був вбитий більшовиками за часів войовничої антиклерікальної кампанії 1918 р., яка ставила завдання знищення “старого” єпископату та церкви як суспільної інституції. Проте, гортаючи сторінки “Картин жизни Черниговской епархии” ми згадуємо не останнього російського імператора, а сакральні святині Чернігово-Сіверщини, частина яких була втрачена за часів війн та нищівної політики атеїзму. Самобутня архітектура колишнього будинку Миколаївського єпархіального братства милує око чернігівців, адже вона стала окрасою центральної частини міста та центром музично-мистецького життя сучасного Чернігова.</w:t>
      </w:r>
    </w:p>
    <w:p>
      <w:pPr>
        <w:pStyle w:val="Normal"/>
        <w:jc w:val="both"/>
        <w:rPr/>
      </w:pPr>
      <w:r>
        <w:rPr/>
      </w:r>
    </w:p>
    <w:p>
      <w:pPr>
        <w:pStyle w:val="Normal"/>
        <w:jc w:val="both"/>
        <w:rPr/>
      </w:pPr>
      <w:r>
        <w:rPr>
          <w:rFonts w:cs="Times New Roman" w:ascii="Times New Roman" w:hAnsi="Times New Roman"/>
          <w:b/>
          <w:bCs/>
          <w:lang w:val="uk-UA"/>
        </w:rPr>
        <w:t>Олена Ванжула, старший науковий співробітник Національного архітектурно-історичного заповідника «Чернігів стародавні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erif">
    <w:altName w:val="MS Gothic"/>
    <w:charset w:val="80"/>
    <w:family w:val="auto"/>
    <w:pitch w:val="default"/>
  </w:font>
  <w:font w:name="Liberation Sans">
    <w:altName w:val="Arial"/>
    <w:charset w:val="01"/>
    <w:family w:val="swiss"/>
    <w:pitch w:val="variable"/>
  </w:font>
  <w:font w:name="DejaVu Serif">
    <w:charset w:val="80"/>
    <w:family w:val="auto"/>
    <w:pitch w:val="default"/>
  </w:font>
  <w:font w:name="Times New Roman">
    <w:charset w:val="cc"/>
    <w:family w:val="roman"/>
    <w:pitch w:val="variable"/>
  </w:font>
  <w:font w:name="Times New Roman">
    <w:charset w:val="01"/>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DejaVu Serif;MS Gothic" w:hAnsi="DejaVu Serif;MS Gothic" w:eastAsia="DejaVu Sans;MS Gothic" w:cs="Times New Roman"/>
      <w:color w:val="auto"/>
      <w:kern w:val="2"/>
      <w:sz w:val="28"/>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DejaVu Serif;MS Gothic" w:hAnsi="DejaVu Serif;MS Gothic"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DejaVu Serif;MS Gothic" w:hAnsi="DejaVu Serif;MS Gothic" w:eastAsia="DejaVu Sans;MS Gothic" w:cs="Tahoma"/>
      <w:sz w:val="28"/>
      <w:szCs w:val="28"/>
    </w:rPr>
  </w:style>
  <w:style w:type="paragraph" w:styleId="Style16">
    <w:name w:val="Розділ"/>
    <w:basedOn w:val="Normal"/>
    <w:qFormat/>
    <w:pPr>
      <w:suppressLineNumbers/>
      <w:spacing w:before="120" w:after="120"/>
    </w:pPr>
    <w:rPr>
      <w:rFonts w:cs="FreeSans"/>
      <w:i/>
      <w:iCs/>
      <w:sz w:val="24"/>
      <w:szCs w:val="24"/>
    </w:rPr>
  </w:style>
  <w:style w:type="paragraph" w:styleId="Style17">
    <w:name w:val="Покажчик"/>
    <w:basedOn w:val="Normal"/>
    <w:qFormat/>
    <w:pPr>
      <w:suppressLineNumbers/>
    </w:pPr>
    <w:rPr>
      <w:rFonts w:cs="FreeSans"/>
    </w:rPr>
  </w:style>
  <w:style w:type="paragraph" w:styleId="Style18">
    <w:name w:val="Название"/>
    <w:basedOn w:val="Normal"/>
    <w:qFormat/>
    <w:pPr>
      <w:suppressLineNumbers/>
      <w:spacing w:before="120" w:after="120"/>
    </w:pPr>
    <w:rPr>
      <w:rFonts w:ascii="DejaVu Serif" w:hAnsi="DejaVu Serif" w:cs="Tahoma"/>
      <w:i/>
      <w:iCs/>
      <w:sz w:val="24"/>
      <w:szCs w:val="24"/>
    </w:rPr>
  </w:style>
  <w:style w:type="paragraph" w:styleId="Style19">
    <w:name w:val="Указатель"/>
    <w:basedOn w:val="Normal"/>
    <w:qFormat/>
    <w:pPr>
      <w:suppressLineNumbers/>
    </w:pPr>
    <w:rPr>
      <w:rFonts w:ascii="DejaVu Serif" w:hAnsi="DejaVu Serif" w:cs="Tahoma"/>
      <w:sz w:val="24"/>
    </w:rPr>
  </w:style>
  <w:style w:type="paragraph" w:styleId="1">
    <w:name w:val="Название1"/>
    <w:basedOn w:val="Normal"/>
    <w:qFormat/>
    <w:pPr>
      <w:suppressLineNumbers/>
      <w:spacing w:before="120" w:after="120"/>
    </w:pPr>
    <w:rPr>
      <w:rFonts w:ascii="DejaVu Serif;MS Gothic" w:hAnsi="DejaVu Serif;MS Gothic" w:cs="Tahoma"/>
      <w:i/>
      <w:iCs/>
      <w:sz w:val="24"/>
      <w:szCs w:val="24"/>
    </w:rPr>
  </w:style>
  <w:style w:type="paragraph" w:styleId="11">
    <w:name w:val="Указатель1"/>
    <w:basedOn w:val="Normal"/>
    <w:qFormat/>
    <w:pPr>
      <w:suppressLineNumbers/>
    </w:pPr>
    <w:rPr>
      <w:rFonts w:ascii="DejaVu Serif;MS Gothic" w:hAnsi="DejaVu Serif;MS Gothic"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9:26:00Z</dcterms:created>
  <dc:creator>fonds</dc:creator>
  <dc:description/>
  <dc:language>en-US</dc:language>
  <cp:lastModifiedBy/>
  <dcterms:modified xsi:type="dcterms:W3CDTF">2017-02-23T13:50:29Z</dcterms:modified>
  <cp:revision>7</cp:revision>
  <dc:subject/>
  <dc:title/>
</cp:coreProperties>
</file>